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Создание образовательного пространства, ориентированного на  самореализацию учителя и обучающихс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 поликультурном обществе.</w:t>
      </w:r>
    </w:p>
    <w:p>
      <w:pPr>
        <w:pStyle w:val="Normal"/>
        <w:spacing w:lineRule="auto" w:line="360"/>
        <w:ind w:left="4500" w:hanging="0"/>
        <w:jc w:val="both"/>
        <w:rPr>
          <w:b/>
          <w:b/>
          <w:i/>
          <w:i/>
          <w:sz w:val="29"/>
          <w:szCs w:val="28"/>
        </w:rPr>
      </w:pPr>
      <w:r>
        <w:rPr>
          <w:b/>
          <w:i/>
          <w:sz w:val="29"/>
          <w:szCs w:val="28"/>
        </w:rPr>
        <w:t>« Кроме наследственности надо параллельно изучать среду, которая воспитывает, тогда, возможно, не одна загадка найдет свое решение…»</w:t>
      </w:r>
    </w:p>
    <w:p>
      <w:pPr>
        <w:pStyle w:val="Normal"/>
        <w:spacing w:lineRule="auto" w:line="360"/>
        <w:ind w:left="4500" w:hanging="0"/>
        <w:jc w:val="both"/>
        <w:rPr/>
      </w:pPr>
      <w:r>
        <w:rPr>
          <w:b/>
          <w:i/>
          <w:sz w:val="29"/>
          <w:szCs w:val="28"/>
        </w:rPr>
        <w:t xml:space="preserve">                                                      </w:t>
      </w:r>
      <w:r>
        <w:rPr>
          <w:b/>
          <w:i/>
          <w:sz w:val="29"/>
          <w:szCs w:val="28"/>
        </w:rPr>
        <w:t>Я.Корчак</w:t>
      </w:r>
    </w:p>
    <w:p>
      <w:pPr>
        <w:pStyle w:val="Style14"/>
        <w:spacing w:lineRule="auto" w:line="276" w:before="0" w:after="0"/>
        <w:ind w:firstLine="42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захстан — многонациональное государство с уже сложившимся и постоянно развивающимся полиэтническим менталитетом, и современная образовательная ситуация в Казахстане требует не только принципиально новых моделей описания культуры, но и внедрения в практику образования инновационных парадигм. В этой связи проблема поликультурного образования становится сегодня ещё более чем актуальной. Политические процессы, происходящие в Казахстане, его динамическое экономическое развитие, его стремление войти в мировое образовательное пространство требуют максимальной открытости и востребованности различных точек зрения, умения переосмыслить и оценить тот вклад, который вносили и вносят разнохарактерные культурно-исторические парадигмы в образовательный процесс.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нсивные интеграционные процессы, пронизывающие практически все стороны общественной жизни, предоставляют современнику возможности соприкоснуться с процессами и явлениями, принадлежащими самым разным культурам. В то же время поликультурность окрашивает собой все аспекты социальной реальности. Занимая особое место в современных концептуально-мировоззренческих установках, культурный плюрализм по праву относится к специфическим характеристикам духовной атмосферы нашей эпохи. В условиях этнокультурной ситуации, в которой существует сегодня и Казахстан, и весь остальной мир, особое значение приобретает сама возможность поликультурных диалогов: диалога со своим историческим прошлым, диалога с другими этническими группами для представления единства государства в его стремлении к достижению гражданского согласия.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икультурный аспект современной цивилизации может стать мощной гуманистической концепцией межкультурного диалога. Толерантность в условиях многополярной цивилизации — веяние времени, и положительный пример культурно-образовательного пространства Казахстана здесь может оказаться чрезвычайно важным для всего мира. Поликультурная модель образования, несомненно, может служить действенной силой диалогического сотворчества разных народов, несмотря на их культурные предпочтения.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повышения квалификации как формирование педагога новой формации без идей поликультурного образования идёт в противоречие с содержанием всей системы образования современного Казахстана. </w:t>
      </w:r>
      <w:r>
        <w:rPr>
          <w:sz w:val="28"/>
          <w:szCs w:val="28"/>
          <w:lang w:val="kk-KZ"/>
        </w:rPr>
        <w:t xml:space="preserve">Педагог </w:t>
      </w:r>
      <w:r>
        <w:rPr>
          <w:sz w:val="28"/>
          <w:szCs w:val="28"/>
        </w:rPr>
        <w:t>как субъект образовательного процесса по своей сути должен быть поликультурен. Система повышения квалификации, выполняя миссию формирования и развития педагога нового мышления, умеющего и стремящегося учить и воспитывать успешность, сам нуждается в определенных качествах, необходимых реализовать себя и быть востребованным в современных условиях развития страны.</w:t>
      </w:r>
    </w:p>
    <w:p>
      <w:pPr>
        <w:pStyle w:val="Style14"/>
        <w:spacing w:lineRule="auto" w:line="276" w:before="0" w:after="0"/>
        <w:ind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икультурность — это, с одной стороны, признание разнообразия культур, их особенностей, а также восприятие их как неотъемлемой части национальной политики Казахстана. С другой стороны, поликультурность — средство воспитания толерантности, терпимости к другим этническим группам, воспитание интернационализма, хотя в последнее время это слово неоправданно забыто.</w:t>
      </w:r>
    </w:p>
    <w:p>
      <w:pPr>
        <w:pStyle w:val="Style14"/>
        <w:spacing w:lineRule="auto" w:line="276" w:before="0" w:after="0"/>
        <w:ind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ть и третья сторона, поликультурность — это в некоторой степени и полиязычность, т.е. владение несколькими языками. Для Казахстана — это государственная образовательная политика, которую огласил президент, говоря о том, что каждый казахстанец должен владеть как минимум тремя языками: государственным, русским и одним иностранным языком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72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«Поликультурное обучение?»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 xml:space="preserve">Развитие системы поликультурного образования является неотъемлемой частью общей стратегии культурного развития, которая исходит из необходимости сохранить социокультурную ситуацию плюрализма и многообразия, защитить самобытность каждого этнического сообщества, создавая тем самым гуманитарный фундамент для гражданских, надэтнических принципов общественного устройства. </w:t>
      </w:r>
    </w:p>
    <w:p>
      <w:pPr>
        <w:pStyle w:val="Style14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жнейшие социально-политические предпосылки поликультурного образования в Казахстане - становление демократии и гражданского общества; интеграция в мировое культурное и образовательное пространство; усиление борьбы с проявлениями шовинизма, расизма, этнического эгоизма. 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а развития поликультурного образования актуальна для всех регионов и территорий Казахстана. Идейно-содержательные, технологические и языковые составляющие поликультурного образования согласуются с общими тенденциями развития казахстанской цивилизации, которая исторически объединила и интегрировала в своей структуре национальные культурные традиции народов Казахстана.  </w:t>
      </w:r>
    </w:p>
    <w:p>
      <w:pPr>
        <w:pStyle w:val="Style14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политическая модель казахстанской гражданской нации включает три основных уровня: 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базовый этнокультурный</w:t>
      </w:r>
      <w:r>
        <w:rPr>
          <w:sz w:val="28"/>
          <w:szCs w:val="28"/>
        </w:rPr>
        <w:t xml:space="preserve">, складывающийся как сообщество всех народов, этнических и субэтнических групп, диаспор, этноконфессиональных общин, проживающих в Казахстане; 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национально-территориальный (базовый политический)</w:t>
      </w:r>
      <w:r>
        <w:rPr>
          <w:sz w:val="28"/>
          <w:szCs w:val="28"/>
        </w:rPr>
        <w:t xml:space="preserve">, состоящий из населения субъектов РК; 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национальный (общегосударственный)</w:t>
      </w:r>
      <w:r>
        <w:rPr>
          <w:sz w:val="28"/>
          <w:szCs w:val="28"/>
        </w:rPr>
        <w:t xml:space="preserve">, объединяющий граждан Казахстана в единую национальную общность. </w:t>
      </w:r>
    </w:p>
    <w:p>
      <w:pPr>
        <w:pStyle w:val="Style14"/>
        <w:spacing w:lineRule="auto" w:line="276" w:before="0" w:after="0"/>
        <w:ind w:firstLine="4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и приоритеты поликультурного образования</w:t>
      </w:r>
    </w:p>
    <w:p>
      <w:pPr>
        <w:pStyle w:val="Style14"/>
        <w:spacing w:lineRule="auto" w:line="276"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пецифическими целями поликультурного образования являются: 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- формирование всесторонне и гармонически развитой личности, способной к творческому саморазвитию и осуществляющей этнокультурное и гражданское самоопределение на основе национальной традиции, ценностей казахстанской и мировой культуры; 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- воспроизводство и развитие национальных культур и родных языков народов Казахстана как необходимых инструментов социализации подрастающих поколений и важнейшей основы становления и функционирования казахстанской гражданской нации на ее базовых уровнях - этнокультурном и национально-территориальном; 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- формирование казахстанской гражданской идентичности в условиях социально-политической неоднородности регионов РК, поликультурности и полилингвальности многонационального народа Казахстана; 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- создание условий для сохранения и развития комплиментарного сотрудничества всех этнокультурных групп в едином экономическом, социальном, политическом и культурном сообществе, именуемом казахстанской гражданской нацией; 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- развитие образовательного и профессионального потенциала  Казахстана, воспитание молодежи, подготовленной к ответственной и продуктивной интеллектуальной, организаторской, производственной деятельности в открытом поликультурном и полилингвальном мире. </w:t>
      </w:r>
    </w:p>
    <w:p>
      <w:pPr>
        <w:pStyle w:val="Style14"/>
        <w:spacing w:lineRule="auto" w:line="276" w:before="0" w:after="0"/>
        <w:ind w:firstLine="425"/>
        <w:rPr/>
      </w:pPr>
      <w:r>
        <w:rPr>
          <w:i/>
          <w:sz w:val="28"/>
          <w:szCs w:val="28"/>
        </w:rPr>
        <w:t>Достижение указанных целей обеспечивается следующими принципами образовательной политики РК: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- сохранение целостности культурного и образовательного пространства Казахстана; 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-приобщение подрастающих поколений к традиционному духовному наследию и профессиональной национальной культуре народов РК; </w:t>
      </w:r>
    </w:p>
    <w:p>
      <w:pPr>
        <w:pStyle w:val="Style14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уманистический, светский и поликультурный характер образования; </w:t>
      </w:r>
    </w:p>
    <w:p>
      <w:pPr>
        <w:pStyle w:val="Style14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ственность государства за получение детьми полноценного образования;  </w:t>
      </w:r>
    </w:p>
    <w:p>
      <w:pPr>
        <w:pStyle w:val="Style14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вариативность выбора родителями образовательного траектории ребенка.</w:t>
      </w:r>
    </w:p>
    <w:p>
      <w:pPr>
        <w:pStyle w:val="Style14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ейшими критериями качества и конкурентоспособности поликультурного образования являются системность, фундаментальность и практическая ориентация. Только функциональная грамотность (владение современной техникой, языками и т. п.) позволяет современному человеку осваивать социальную и природную среду, активно работать в условиях интенсивной экономики и постиндустриальной цивилизации, стать гражданином мира в широком смысле. </w:t>
      </w:r>
    </w:p>
    <w:p>
      <w:pPr>
        <w:pStyle w:val="Style14"/>
        <w:spacing w:lineRule="auto" w:line="276" w:before="0" w:after="0"/>
        <w:ind w:left="142" w:firstLine="4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поликультурного образования</w:t>
      </w:r>
    </w:p>
    <w:p>
      <w:pPr>
        <w:pStyle w:val="Style14"/>
        <w:spacing w:lineRule="auto" w:line="276" w:before="0" w:after="0"/>
        <w:ind w:left="142" w:firstLine="425"/>
        <w:jc w:val="both"/>
        <w:rPr/>
      </w:pPr>
      <w:r>
        <w:rPr>
          <w:i/>
          <w:sz w:val="28"/>
          <w:szCs w:val="28"/>
        </w:rPr>
        <w:t xml:space="preserve">Определяющие принципы современного поликультурного образования  следующие: </w:t>
      </w:r>
    </w:p>
    <w:p>
      <w:pPr>
        <w:pStyle w:val="Style14"/>
        <w:spacing w:lineRule="auto" w:line="276" w:before="0" w:after="0"/>
        <w:ind w:left="142" w:firstLine="425"/>
        <w:jc w:val="both"/>
        <w:rPr/>
      </w:pPr>
      <w:r>
        <w:rPr>
          <w:b/>
          <w:bCs/>
          <w:i/>
          <w:iCs/>
          <w:sz w:val="28"/>
          <w:szCs w:val="28"/>
        </w:rPr>
        <w:t>Принцип полилингвальности</w:t>
      </w:r>
      <w:r>
        <w:rPr>
          <w:sz w:val="28"/>
          <w:szCs w:val="28"/>
        </w:rPr>
        <w:t xml:space="preserve">. Лингвосоциокультурной основой казахстанской идентичности является языковая компетенция, обеспечивающая формирование поликультурно-ориентированной личности, владеющей несколькими языками. Развитие полингвального обучения в мире детерминируется общими тенденциями интеграции, диалога культур, расширения межкультурной коммуникации. Методически обоснованное соотношение языков обучения и изучения является важнейшей составляющей поликультурного обучения, расширяет индивидуальное восприятие картины мира, вооружая человека набором социокультурных кодов, соответствующим сложной конструкции идентичности. В гуманистической парадигме образования возрастает и роль иностранного языка, используемого как способ постижения мира, приобщения к культуре многих стран и народов, осознания принадлежности к планетарному культурному сообществу. </w:t>
      </w:r>
    </w:p>
    <w:p>
      <w:pPr>
        <w:pStyle w:val="Style14"/>
        <w:spacing w:lineRule="auto" w:line="276" w:before="0" w:after="0"/>
        <w:ind w:left="142" w:firstLine="425"/>
        <w:jc w:val="both"/>
        <w:rPr/>
      </w:pPr>
      <w:r>
        <w:rPr>
          <w:b/>
          <w:bCs/>
          <w:i/>
          <w:iCs/>
          <w:sz w:val="28"/>
          <w:szCs w:val="28"/>
        </w:rPr>
        <w:t>Принцип преемственности</w:t>
      </w:r>
      <w:r>
        <w:rPr>
          <w:sz w:val="28"/>
          <w:szCs w:val="28"/>
        </w:rPr>
        <w:t xml:space="preserve">. Одной из необходимых основ формирования казахстанской гражданской идентичности является такая система образования, которая способна транслировать от поколения к поколению национальную культуру, обеспечивая открытость для взаимодействия с другими культурами и современное цивилизационное развитие нации. Трансляция этнокультурной информации в системе образования подчинена общей логике развития современной национальной культуры, понимаемой как механизм адаптации гражданского сообщества к меняющимся условиям жизни. Поэтому сохранение достоинств и достижений национальной культуры не имеет ничего общего с формированием неизменных трафаретов или поиском "исконных" ценностей. Напротив, естественной функцией национальной культуры (а значит и образования) является постоянное обновление, предполагающее интенсивную модификацию этнокультурного комплекса, выработку и освоение инноваций в ходе активного межкультурного сотрудничества и цивилизационного развития. </w:t>
      </w:r>
    </w:p>
    <w:p>
      <w:pPr>
        <w:pStyle w:val="Style14"/>
        <w:spacing w:lineRule="auto" w:line="276" w:before="0" w:after="0"/>
        <w:ind w:left="142" w:firstLine="425"/>
        <w:jc w:val="both"/>
        <w:rPr/>
      </w:pPr>
      <w:r>
        <w:rPr>
          <w:b/>
          <w:bCs/>
          <w:i/>
          <w:iCs/>
          <w:sz w:val="28"/>
          <w:szCs w:val="28"/>
        </w:rPr>
        <w:t>Принцип дифференциации и разнообразия</w:t>
      </w:r>
      <w:r>
        <w:rPr>
          <w:sz w:val="28"/>
          <w:szCs w:val="28"/>
        </w:rPr>
        <w:t xml:space="preserve">. Жизнеспособность сложных саморазвивающихся систем зависит от дифференцированности и богатства их элементов. Потенциал выживания системы тем выше, чем разнообразнее и дифференцированнее ее реакции, соответствующие многообразию внешних воздействий. Чем сложнее внутренняя структура общества, чем разнороднее его этнический состав, чем более многомерна и ассиметрична его культура, - тем больше у него шансов выжить, тем более оно устойчиво и жизнеспособно. Именно многообразие, противоречивость и неоднородность современного мира делают его сбалансированным и единым. Культурное взаимодействие (и в условиях межкультурного диалога, и в стремлении к единству национальной культуры) не должно приводить к усреднению, унификации, разрушению специфической картины мира. Поэтому в содержании поликультурного образования закладываются условия комплиментарности культур и языков - в противовес унификации и ассимиляции. </w:t>
      </w:r>
    </w:p>
    <w:p>
      <w:pPr>
        <w:pStyle w:val="Style14"/>
        <w:spacing w:lineRule="auto" w:line="276" w:before="0" w:after="0"/>
        <w:ind w:left="142" w:firstLine="425"/>
        <w:jc w:val="both"/>
        <w:rPr/>
      </w:pPr>
      <w:r>
        <w:rPr>
          <w:b/>
          <w:bCs/>
          <w:i/>
          <w:iCs/>
          <w:sz w:val="28"/>
          <w:szCs w:val="28"/>
        </w:rPr>
        <w:t>Принцип креативности</w:t>
      </w:r>
      <w:r>
        <w:rPr>
          <w:sz w:val="28"/>
          <w:szCs w:val="28"/>
        </w:rPr>
        <w:t xml:space="preserve">. Основным жизнеобеспечивающим ресурсом в современном обществе становится сам человек с его способностью к саморазвитию и творческому преобразованию информации. Поэтому одним из важнейших инструментов модернизации, формирующим казахстанскую гражданскую идентичность, является поликультурное образование, способное подготовить человека к самореализации в динамичных социальных условиях информационной культуры. </w:t>
      </w:r>
    </w:p>
    <w:p>
      <w:pPr>
        <w:pStyle w:val="Style14"/>
        <w:spacing w:lineRule="auto" w:line="276" w:before="0" w:after="0"/>
        <w:ind w:left="142" w:firstLine="425"/>
        <w:jc w:val="both"/>
        <w:rPr/>
      </w:pPr>
      <w:r>
        <w:rPr>
          <w:b/>
          <w:bCs/>
          <w:i/>
          <w:iCs/>
          <w:sz w:val="28"/>
          <w:szCs w:val="28"/>
        </w:rPr>
        <w:t>Принцип культурной целостности</w:t>
      </w:r>
      <w:r>
        <w:rPr>
          <w:sz w:val="28"/>
          <w:szCs w:val="28"/>
        </w:rPr>
        <w:t xml:space="preserve">. Понимание культуры как сущностной основы образования требует формирования и развития универсальных умений и компетенций, в том числе освоения обучающимися актуальных культурных норм и принятие общезначимых образцов деятельности и поведения. Особого внимания требуют: концептуальное единство культурной основы всех учебно-методических комплексов, тесная взаимосвязанность основного и дополнительного образования, централизованное проектирование культурных практик  детского сада с учетом инициативы, интересов и мотиваций обучающихся. </w:t>
      </w:r>
    </w:p>
    <w:p>
      <w:pPr>
        <w:pStyle w:val="Style14"/>
        <w:spacing w:lineRule="auto" w:line="276" w:before="0" w:after="0"/>
        <w:ind w:left="142" w:firstLine="425"/>
        <w:jc w:val="both"/>
        <w:rPr/>
      </w:pPr>
      <w:r>
        <w:rPr>
          <w:b/>
          <w:bCs/>
          <w:i/>
          <w:iCs/>
          <w:sz w:val="28"/>
          <w:szCs w:val="28"/>
        </w:rPr>
        <w:t>Принцип этической актуальности</w:t>
      </w:r>
      <w:r>
        <w:rPr>
          <w:sz w:val="28"/>
          <w:szCs w:val="28"/>
        </w:rPr>
        <w:t xml:space="preserve">. Поликультурное образование имеет значительный морально-этический потенциал, поскольку создает универсальную основу для воспитания и культивирования личностного, культурного, национального достоинства каждого гражданина РК. Духовно-нравственные ценности и достижения всех культур, всех этнических и этноконфессиональных групп, всех национально-территориальных сообществ Казахстана только в поликультурном контексте приобретают образовательную актуальность, то есть получают общественную санкцию и государственное признание. Кроме того, морально-этическое единство и духовно-нравственная целостность поликультурной основы образования позволяет избежать риска раздвоения личности, исключить опасность противопоставления этнокультурной и гражданской идентичности человека. </w:t>
      </w:r>
    </w:p>
    <w:p>
      <w:pPr>
        <w:pStyle w:val="Style14"/>
        <w:spacing w:lineRule="auto" w:line="276" w:before="0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720" w:firstLine="425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недрение поликультурного обучения в УО.</w:t>
      </w:r>
    </w:p>
    <w:p>
      <w:pPr>
        <w:pStyle w:val="Style14"/>
        <w:spacing w:lineRule="auto" w:line="276" w:before="0" w:after="0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4"/>
        <w:spacing w:lineRule="auto" w:line="276" w:before="0" w:after="0"/>
        <w:ind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 xml:space="preserve">Наиболее удачной формой внедрения и пропаганды изучения языков </w:t>
      </w:r>
      <w:r>
        <w:rPr>
          <w:sz w:val="28"/>
          <w:szCs w:val="28"/>
          <w:lang w:val="kk-KZ"/>
        </w:rPr>
        <w:t xml:space="preserve">в школах </w:t>
      </w:r>
      <w:r>
        <w:rPr>
          <w:sz w:val="28"/>
          <w:szCs w:val="28"/>
        </w:rPr>
        <w:t xml:space="preserve">являются разнообразные конкурсы, </w:t>
      </w:r>
      <w:r>
        <w:rPr>
          <w:sz w:val="28"/>
          <w:szCs w:val="28"/>
          <w:lang w:val="kk-KZ"/>
        </w:rPr>
        <w:t xml:space="preserve">тренинги, позновательные игры, праздники </w:t>
      </w:r>
      <w:r>
        <w:rPr>
          <w:sz w:val="28"/>
          <w:szCs w:val="28"/>
        </w:rPr>
        <w:t xml:space="preserve">, фестивали, в которых принимают активное </w:t>
      </w:r>
      <w:r>
        <w:rPr>
          <w:sz w:val="28"/>
          <w:szCs w:val="28"/>
          <w:lang w:val="kk-KZ"/>
        </w:rPr>
        <w:t xml:space="preserve">участие ученики и педагоги. </w:t>
      </w:r>
    </w:p>
    <w:p>
      <w:pPr>
        <w:pStyle w:val="Style14"/>
        <w:spacing w:lineRule="auto" w:line="276" w:before="0" w:after="0"/>
        <w:ind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шний школьник сильнее осознает свою национальную самобытность, нежели его ровесник 1990-2000-х годов. Поэтому проблема общения детей различных национальностей приобретает особое значение.</w:t>
      </w:r>
    </w:p>
    <w:p>
      <w:pPr>
        <w:pStyle w:val="Style14"/>
        <w:spacing w:lineRule="auto" w:line="276" w:before="0" w:after="0"/>
        <w:ind w:firstLine="425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>Таким образом, актуальность поликультурности в образовании очевидна, т.к. создает условия для саморазвития и самореализации. ( Рассказать о педагогах, изучающих язык и т.д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7:30:00Z</dcterms:created>
  <dc:creator>USER</dc:creator>
  <dc:description/>
  <dc:language>en-US</dc:language>
  <cp:lastModifiedBy>Наталья</cp:lastModifiedBy>
  <dcterms:modified xsi:type="dcterms:W3CDTF">2017-12-10T07:30:00Z</dcterms:modified>
  <cp:revision>2</cp:revision>
  <dc:subject/>
  <dc:title/>
</cp:coreProperties>
</file>